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bUOM0K//SV5TJMAZGWHWYbmBZK3yCoHltdVqGpxSKmyt7z/JdpowUr75iz1ichyoFJBZ98Y
O2GPxRR5T9xjL6OcgjHZG1v2hQDfgMRLWTrjSxCVBVGyKblrGN4SgXAlkRmpgbhsKnh4SD6J
7V/F6NCvec91diUkO6a+B8FVY7cfhv+8K+4pYvKD7TiLF0cr6IpQ5yxBnT6emCuOQdQOKC3o
fSKGiNBwNRVMk8DCk7</vt:lpwstr>
  </property>
  <property fmtid="{D5CDD505-2E9C-101B-9397-08002B2CF9AE}" pid="3" name="_2015_ms_pID_7253431">
    <vt:lpwstr>YXntSttQRJv6cTXBtpcOv0ye7eh8IT7rvl6FOiCwCLP5qL6+X2CELT
69ORvZaj0y9JW6XF1itG5iUmL2pr5KGYNxH6k84AJa0GS853zPNM1Xga/eWDx2nPuAd7zN65
CiAZ4INS41SBk3XLwMvhauglJl2pL5eKlJ1K4vxtYp3kX9sdFv0OKGvgrh63zPow+XVv+kcW
fdSxTIxkZW0j26JJZE1GutnUoT3+neZX9twc</vt:lpwstr>
  </property>
  <property fmtid="{D5CDD505-2E9C-101B-9397-08002B2CF9AE}" pid="4" name="_2015_ms_pID_7253431_00">
    <vt:lpwstr>_2015_ms_pID_7253431</vt:lpwstr>
  </property>
  <property fmtid="{D5CDD505-2E9C-101B-9397-08002B2CF9AE}" pid="5" name="_2015_ms_pID_7253432">
    <vt:lpwstr>tqfum9rsC1cIaOHdMc8xrVU53ZW2RIFpjPGt
Qpv4NrSdHBHO7KojBaXarxk+syEw7N/0auq/IiIGZtEVlfAJ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